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presento un edificio residencial (R$$ 2x2) en cuatro versiones, de una a otra cambia las texturas de la fachada, de la azotea y los anuncios que llevan en dos de sus fachadas, además de los elementos del Lot. También incluyo sus versiones Landmark para poner los edificios donde queráis. Estas tienen lots diferentes a su versión growable.</w:t>
      </w:r>
    </w:p>
    <w:p>
      <w:pPr>
        <w:pStyle w:val="NormalWeb"/>
        <w:spacing w:before="28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tratado de recrear un edificio de viviendas  típicamente europeo, incluso típicamente madrileño de la primera mitad del siglo XX, con sus balcones, fachada desconchada en alguno de ellos y anuncios antiguos.</w:t>
      </w:r>
    </w:p>
    <w:p>
      <w:pPr>
        <w:pStyle w:val="NormalWeb"/>
        <w:spacing w:before="28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: la versión residencial puede no aparecer en función de los plugins que cada uno tenga instalado, y la prioridad que tenga cada uno.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endencia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C BAT Props Vol 0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C SG Flora Pack Vol 0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SC SG Flora Pack Vol 03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EG Seasonal-Tree-Pac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kie Props Vol 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4:00Z</dcterms:created>
  <dc:creator>jgranado</dc:creator>
  <dc:description/>
  <dc:language>en-US</dc:language>
  <cp:lastModifiedBy>jgranado</cp:lastModifiedBy>
  <dcterms:modified xsi:type="dcterms:W3CDTF">2005-11-15T07:25:00Z</dcterms:modified>
  <cp:revision>3</cp:revision>
  <dc:subject/>
  <dc:title>Os presento un edificio residencial (R$$ 2x2) en cuatro versiones, de una a otra cambia las texturas de la fachada, de la azot</dc:title>
</cp:coreProperties>
</file>